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</w:t>
              <w:tab/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СЧЕТ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орматива стоимости 1 квадратного метра общей </w:t>
      </w:r>
    </w:p>
    <w:p>
      <w:pPr>
        <w:pStyle w:val="ConsPlusNormal"/>
        <w:ind w:firstLine="709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площади жилья </w:t>
      </w:r>
      <w:r>
        <w:rPr>
          <w:b/>
          <w:sz w:val="28"/>
          <w:szCs w:val="28"/>
        </w:rPr>
        <w:t>по муниципальному образованию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ConsPlusNormal"/>
        <w:ind w:firstLine="709"/>
        <w:jc w:val="center"/>
        <w:rPr/>
      </w:pPr>
      <w:r>
        <w:rPr>
          <w:b/>
          <w:sz w:val="28"/>
          <w:szCs w:val="28"/>
        </w:rPr>
        <w:t>Щербиновский муниципальный район Краснодарского края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ретий квартал 2025 год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  <w:highlight w:val="yellow"/>
          <w:lang w:eastAsia="ar-SA"/>
        </w:rPr>
      </w:pPr>
      <w:r>
        <w:rPr>
          <w:b/>
          <w:bCs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bCs/>
          <w:sz w:val="28"/>
          <w:szCs w:val="28"/>
          <w:lang w:eastAsia="ar-SA"/>
        </w:rPr>
        <w:t xml:space="preserve">норматива стоимости 1 квадратного метра общей площади жилья </w:t>
      </w:r>
      <w:r>
        <w:rPr>
          <w:sz w:val="28"/>
          <w:szCs w:val="28"/>
        </w:rPr>
        <w:t>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= (Сзн.скв+Сзн.сд)/2 * Кдефл.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- норматив стоимости 1 квадратного метра общей площади жилья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квартиры за отчетный период 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кв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кв – среднее значение стоимости 1 квадратного метра общей площади квартиры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 – стоимость 1 квадратного метра квартиры на первичном рынке жиль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р – стоимость 1 квадратного метра квартиры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домовладения за отчетный период 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д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д – среднее значение стоимости 1 квадратного метра общей площади домовладения за отчетный пери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стоимость 1 квадратного метра домовладения на перв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стоимость 1 квадратного метра домовладения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 2 квартал 2025 год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х о стоимости 1 квадратного метра квартиры на первичном рынке жилья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1 квадратного метра квартиры на вторичном рынке жилья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92 511,01 + 89 641,43 + 78 559,74 + 78 947,37 + 89 156,63 + 83 617,75 + 67 763,16 + 65 079,37 + 63 793,10 + 65 573,77) / 10 = 77 464,3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кв = 77 464,33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данных о стоимости 1 квадратного метра домовладения на первичном рынке жилья не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нные о стоимости 1 квадратного метра домовладения на вторичном рынке жилья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94 890,51 + 106 382,98 + 93 478,26 + 80 645,16 + 129 482,07 + 82 795,70 + 98 231,83 + 64 410,48 + 93 055,56 + 107 142,86 + 72 388,06 + 93 023,26) / 11 = 92 993,8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д = 92 993,8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-дефлятор на 3 квартал 2025 года, определенный на основании индексов-дефляторов Минэкономразвития России, равен 1,0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=(77 464,33 + 92 993,89) / 2 * 1,060 = 90 342,86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норматива стоимости 1 квадратного метра общей площади жилья по муниципальному образованию Щербиновский муниципальный район Краснодарского края использова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е сайта www.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avito.ru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за второй квартал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: 92 511 (девяносто две тысячи пятьсот одиннадцать)    рублей 01 копейка; 89 641 (восемьдесят девять тысяч шестьсот сорок один) рубль 43 копейки; 78 559 (семьдесят восемь тысяч пятьсот пятьдесят девять) рублей 74 копейки; 78 947 ( семьдесят восемь тысяч девятьсот сорок семь) рублей 3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        вторичном рынке в муниципальном образовании Щербиновский муниципальный район Краснодарского края за     второй квартал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: 94 890 (девяносто четыре тысячи восемьсот девяносто) рублей 51 копейка; 106 382 (сто шесть тысяч триста восемьдесят два) рубля 98 копеек; 93 478 (девяносто три тысячи четыреста семьдесят восемь) рублей 26 копеек; 80 645 (восемьдесят тысяч шестьсот сорок пять) рублей 16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анные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mcli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 за второй квартал 2025 года составляет: 65 079 (шестьдесят пять тысяч семьдесят девять) рублей 37 копеек; 63 793 (шестьдесят три тысячи семьсот девяносто три) рубля 10 копеек; 65 573 ( шестьдесят пять тысяч пятьсот семьдесят три) рубля 7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второй квартал 2025 года составляет: 93 055 (девяносто три тысячи пятьдесят пять) рублей 56 копеек; 107 142 (сто семь тысяч сто сорок два) рубля 86 копеек; 72 388 (семьдесят две тысячи триста восемьдесят восемь) рублей 06 копеек; 93 023 (девяносто три тысячи двадцать три) рубля 26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 сайта www.krasnodar.cian.ru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за второй квартал 2025 года составляет: 89 156 (восемьдесят девять тысяч сто пятьдесят шесть) рублей 63 копейки; 83 617 (восемьдесят три тысячи шестьсот семнадцать) рублей 75 копеек; 67 763 (шестьдесят семь тысяч семьсот шестьдесят три) рубля 16 копеек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второй   квартал 2025 года составляет: 129 482 (сто двадцать девять тысяч четыреста  восемьдесят два) рубля 07 копеек; 82 795 (восемьдесят две тысячи семьсот девяносто пять) рублей 70 копеек; 98 231 (девяносто восемь тысяч двести  тридцать один) рубль 83 копейки; 64 410 (шестьдесят четыре тысячи четыреста десять) рублей 48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редняя стоимость 1 квадратного метра общей площади жилья на вторичном рынке в муниципальном образовании Щербиновский муниципальный район Краснодарского края за второй квартал </w:t>
      </w:r>
      <w:bookmarkStart w:id="0" w:name="_GoBack"/>
      <w:bookmarkEnd w:id="0"/>
      <w:r>
        <w:rPr>
          <w:sz w:val="28"/>
          <w:szCs w:val="28"/>
        </w:rPr>
        <w:t>2025 года составляет 85 229 (восемьдесят пять тысяч двести двадцать девять) рублей 11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 стоимости 1 квадратного метра общей площади жилья по            муниципальному образованию Щербиновский муниципальный район Краснодарского края на третий квартал 2025 года составляет 90 342 (девяносто тысяч триста сорок два) рубля 86 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Щерби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С. Н. Черн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13:00Z</dcterms:created>
  <dc:creator>Великая Анна</dc:creator>
  <dc:description/>
  <cp:keywords/>
  <dc:language>en-US</dc:language>
  <cp:lastModifiedBy>Татьяна Воротченко</cp:lastModifiedBy>
  <cp:lastPrinted>2025-05-26T16:44:00Z</cp:lastPrinted>
  <dcterms:modified xsi:type="dcterms:W3CDTF">2025-05-26T13:45:00Z</dcterms:modified>
  <cp:revision>198</cp:revision>
  <dc:subject/>
  <dc:title/>
</cp:coreProperties>
</file>